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ервомайского сельского поселения Белореченского района за 1 квартал 2023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1 квартал 2023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1 квартал  2023 года по доходам в сумме 7 426 629 рублей 30 копеек и по расходам в сумме 4 834 449 рублей 07 копеек с превышением доходов над расходами в сумме 2 592 180 рублей 23 копейки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1 квартал 2023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1 квартал 2023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1 квартал 2023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1 квартал 2023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1 квартал 2023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к проекту постановления администрации Первомайского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от ___________ 2023 года №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ю бюджета Первомайского сельского поселения Белореченского района за 1 квартал 2023 год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В.С. Барсегян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/>
      </w:pPr>
      <w:r>
        <w:rPr>
          <w:sz w:val="28"/>
          <w:szCs w:val="28"/>
        </w:rPr>
        <w:t xml:space="preserve">Первомайского сельского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Пользователь</cp:lastModifiedBy>
  <cp:lastPrinted>2016-04-18T08:52:00Z</cp:lastPrinted>
  <dcterms:modified xsi:type="dcterms:W3CDTF">2023-04-06T10:13:00Z</dcterms:modified>
  <cp:revision>105</cp:revision>
  <dc:subject/>
  <dc:title> </dc:title>
</cp:coreProperties>
</file>